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tabs>
          <w:tab w:val="clear" w:pos="720"/>
          <w:tab w:val="left" w:pos="2494" w:leader="none"/>
        </w:tabs>
        <w:rPr>
          <w:b/>
          <w:b/>
          <w:sz w:val="36"/>
          <w:szCs w:val="36"/>
        </w:rPr>
      </w:pPr>
      <w:r>
        <w:rPr>
          <w:b/>
          <w:sz w:val="24"/>
        </w:rPr>
        <w:tab/>
      </w:r>
      <w:r>
        <w:rPr>
          <w:b/>
          <w:sz w:val="36"/>
          <w:szCs w:val="36"/>
        </w:rPr>
        <w:t>ΠΡΟΓΡΑΜΜΑ ΕΣΠ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tabs>
          <w:tab w:val="clear" w:pos="720"/>
          <w:tab w:val="left" w:pos="1879" w:leader="none"/>
        </w:tabs>
        <w:jc w:val="left"/>
        <w:rPr>
          <w:sz w:val="24"/>
          <w:szCs w:val="24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 </w:t>
      </w:r>
      <w:r>
        <w:rPr>
          <w:rFonts w:cs="Verdana" w:ascii="Verdana" w:hAnsi="Verdana"/>
          <w:b w:val="false"/>
          <w:sz w:val="24"/>
          <w:szCs w:val="24"/>
        </w:rPr>
        <w:tab/>
        <w:t xml:space="preserve">         ΣΤ΄  ΠΑΙΔΙΚΟΣ ΣΤΑΘΜΟΣ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45"/>
        <w:gridCol w:w="3640"/>
      </w:tblGrid>
      <w:tr>
        <w:trPr>
          <w:trHeight w:val="6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ΜΗΤΕΡ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ΠΑΙΔΙΟΥ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ΒΑΣΙΛΗ ΧΡΙΣΤΙΝΑ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ΝΤΡΕΑ ΝΤΙΛΙΑΝΑ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ΑΝΗ ΕΥΑΓΓΕΛ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ΟΛΙΑΣ ΠΑΝΤΕΛΗ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ΣΤΡΑΤΙΟΥ ΣΟΦ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ΣΦΙΚΗΣ ΣΕΡΑΦΕΙΜ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Υ ΜΑΡΔΙΤΣ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ΓΓΟΥΡΙΔΟΥ ΔΑΝΑ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Υ ΜΑΡΔΙΤΣ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ΓΓΟΥΡΙΔΟΥ ΑΘΗ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ΛΛΙΑ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ΕΞΑΝΔΡΟΥ ΕΛΕΑ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ΙΔΗ ΚΟΝΔΥΛ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ΟΜΟΙΡΗ ΠΑΝΑΓΟΥΛ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ΘΙΟΥ ΕΥΤΥΧ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ΑΡΟΥ ΑΙΚΑΤΕΡΙΝ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ΑΜΕΛΗ ΝΙΚΟΛΕΤ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ΑΡΛΑΣ ΟΔΥΣΣΕΑ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ΑΜΕΛΗ ΝΙΚΟΛΕΤ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ΑΡΛΑ ΑΛΚΗΜΗ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Οι εντολές τοποθέτησης για τις ωφελούμενες θα αποσταλούν στις δομές έως 2/9/11. Οι μητέρες θα πάρουν τις εντολές από την δομή για να κάνουν την εγγραφή έως 6/9/11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2T12:43:00Z</cp:lastPrinted>
  <dcterms:modified xsi:type="dcterms:W3CDTF">2011-08-02T09:43:00Z</dcterms:modified>
  <cp:revision>28</cp:revision>
  <dc:subject/>
  <dc:title>ΕΠΑΝΕΓΓΡΑΦΕΣ ΝΗΠΙΩΝ ΚΑΙ ΒΡΕΦΩΝ </dc:title>
</cp:coreProperties>
</file>